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sz w:val="30"/>
          <w:szCs w:val="30"/>
          <w:lang w:val="en-US" w:eastAsia="ar-SA"/>
        </w:rPr>
        <w:t>ХАРЬКОВСКОГО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07"/>
        <w:gridCol w:w="5036"/>
      </w:tblGrid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25 марта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-П</w:t>
            </w:r>
          </w:p>
        </w:tc>
      </w:tr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изменении вида разрешенного использования земельног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участка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ссмотрев обращение гр. Касьян А.Н. от 25.03.2015г. № 2-2015 «О просьбе изменить вид разрешенного использования земельного участка», в соответствии со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статьей 8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радостроительного кодекса Российской Федерации и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подпунктом 3 пункта 1 статьи 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Федерального закона Российской Федерации от 29.12.2004г. №191-ФЗ «О введение в действие Градостроит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зменить вид разрешенного использова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емель населенных пунктов, площадью 1240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.м с кадастровым номером 34:29:080006:69, расположенного по адресу: Волгоградская область, Старополтавский район, с.Харьковка, ул.Степная, 22 с «земли  сельскохозяйственного  использования» 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личного  подсобного 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пециалисту Администрации Харьковского 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екомендовать гр. Касьян  А.Н. обеспечить внесение соответствующих изменений в государственном кадастре недвижимости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56"/>
          <w:szCs w:val="56"/>
          <w:lang w:bidi="zxx"/>
        </w:rPr>
      </w:pPr>
      <w:r>
        <w:rPr>
          <w:rFonts w:cs="Tahoma" w:ascii="Times New Roman" w:hAnsi="Times New Roman"/>
          <w:sz w:val="56"/>
          <w:szCs w:val="56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Харько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А.В.Штрейденбергер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9:00Z</dcterms:created>
  <dc:creator>Тищенко Галина Ивановна</dc:creator>
  <dc:description/>
  <cp:keywords/>
  <dc:language>en-US</dc:language>
  <cp:lastModifiedBy>владелец</cp:lastModifiedBy>
  <cp:lastPrinted>2015-03-25T08:33:00Z</cp:lastPrinted>
  <dcterms:modified xsi:type="dcterms:W3CDTF">2015-03-25T05:35:00Z</dcterms:modified>
  <cp:revision>4</cp:revision>
  <dc:subject/>
  <dc:title/>
</cp:coreProperties>
</file>