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sz w:val="30"/>
          <w:szCs w:val="30"/>
          <w:lang w:val="en-US" w:eastAsia="ar-SA"/>
        </w:rPr>
        <w:t>ХАРЬКОВСКОГО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07"/>
        <w:gridCol w:w="5036"/>
      </w:tblGrid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10марта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3-П</w:t>
            </w:r>
          </w:p>
        </w:tc>
      </w:tr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«Об  утверждении  схемы  расположения земельного  участка»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На  основании  п.4  ст. 34 Земельного кодекса  Российской Федерации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твердить  схему  расположения земельного  участка площадью 1305 м2 из  земель  населённых  пунктов , для ведения личного  подсобного  хозяйства  расположенного по  адресу : Волгоградская  область, Старополтавский  район, село  Харьковка  улица  Заречная, 13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казчику  (Гончарова  Валентина Петровна) рекомендовать  обеспечить выполнение  кадастровых  работ и  государственный кадастровый  учёт земельного  участка  в  порядке , установленном Федеральным  Законом  «О  государственном кадастре недвижимости»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Харько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А.В.Штрейденбергер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9:00Z</dcterms:created>
  <dc:creator>Тищенко Галина Ивановна</dc:creator>
  <dc:description/>
  <cp:keywords/>
  <dc:language>en-US</dc:language>
  <cp:lastModifiedBy>владелец</cp:lastModifiedBy>
  <cp:lastPrinted>2015-03-02T08:08:00Z</cp:lastPrinted>
  <dcterms:modified xsi:type="dcterms:W3CDTF">2015-03-30T09:00:00Z</dcterms:modified>
  <cp:revision>3</cp:revision>
  <dc:subject/>
  <dc:title/>
</cp:coreProperties>
</file>