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</w:rPr>
        <w:t>Р О С С И Й С К А Я   Ф Е Д Е Р А Ц И 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Р О С С И Я)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А Д М И Н И С Т Р А Ц И Я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Харьковского сельского поселения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тарополтавского муниципального района Волгоградской области</w:t>
      </w:r>
    </w:p>
    <w:p>
      <w:pPr>
        <w:pStyle w:val="TextBody"/>
        <w:rPr>
          <w:sz w:val="16"/>
        </w:rPr>
      </w:pPr>
      <w:r>
        <w:rPr>
          <w:sz w:val="16"/>
        </w:rPr>
        <w:t xml:space="preserve">404204 Волгоградская область Старополтавский район </w:t>
      </w:r>
    </w:p>
    <w:p>
      <w:pPr>
        <w:pStyle w:val="TextBody"/>
        <w:pBdr>
          <w:bottom w:val="single" w:sz="12" w:space="1" w:color="000000"/>
        </w:pBdr>
        <w:rPr>
          <w:sz w:val="16"/>
        </w:rPr>
      </w:pPr>
      <w:r>
        <w:rPr>
          <w:sz w:val="16"/>
        </w:rPr>
        <w:t xml:space="preserve">с.Харьковка ул.Советская,5   ИНН 3429030858 КПП 342901001 ОКАТО 18252864000              телефон (факс)   8844293-(4-66-94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2130" w:leader="none"/>
        </w:tabs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 xml:space="preserve">П О С Т А Н О В Л Е Н И Е  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30.03.2015 года                                                                                   №  17-П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 xml:space="preserve">«О  проведении  месячника  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>по  благоустройству  населённого  пункта»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>В  целях  соблюдения санитарных  норм  ,  обеспечения экологической  безопасности   и  приведения территории поселения в  соответствующий  вид ,  а  также  во  исполнение Решения Харьковской  сельской думы  №  136 от  16.12.2013  г  «Правил благоустройства  и  озеленения территории  Харьковского  сельского  поселения»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П О С Т А Н О В Л Я Ю: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>1.Провести на  территории  Харьковского  сельского  поселения с 1 апреля  по  30  апреля  2015 года  месячник  по  благоустройству  поселения.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>2.Утвердить  план  мероприятий  по  благоустройству.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>3.Рекомендовать руководителям  организаций и учреждений .  расположенных на территории  Харьковского  сельского  поселения  разработать  и  провести мероприятия  по  озеленению , благоустройству территорий , прилегающих  к  организациям и  учреждениям , а  также придорожной  территории.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 xml:space="preserve">4.В  период  проведения  месячника оказать  помощь ветеранам  Великой  Отечественной войны 1941-1945 г.г.,  проживающих  на  территории  поселения в  части  уборки  придомовых  территорий . </w:t>
      </w:r>
    </w:p>
    <w:p>
      <w:pPr>
        <w:pStyle w:val="Normal"/>
        <w:tabs>
          <w:tab w:val="clear" w:pos="709"/>
          <w:tab w:val="left" w:pos="2130" w:leader="none"/>
        </w:tabs>
        <w:rPr/>
      </w:pPr>
      <w:r>
        <w:rPr>
          <w:sz w:val="28"/>
        </w:rPr>
        <w:t xml:space="preserve">5.Контроль  за  исполнением  настоящего  постановления  возложить  на  ведущего  специалиста по  вопросам  жизнедеятельности поселения Шарипову Р.Н. </w:t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30" w:leader="none"/>
        </w:tabs>
        <w:rPr>
          <w:sz w:val="28"/>
        </w:rPr>
      </w:pPr>
      <w:r>
        <w:rPr>
          <w:sz w:val="28"/>
        </w:rPr>
        <w:t>Глава Харьковского</w:t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sz w:val="28"/>
        </w:rPr>
      </w:pPr>
      <w:r>
        <w:rPr>
          <w:sz w:val="28"/>
        </w:rPr>
        <w:t xml:space="preserve">сельского поселения:                                       А.В.Штрейденбергер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Приложение№ 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роприятий по благоустройству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ар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56"/>
        <w:gridCol w:w="1722"/>
        <w:gridCol w:w="1718"/>
        <w:gridCol w:w="17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с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план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с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факт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ка деревье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ка кустар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ка скаме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скаме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ка ур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ур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чистка лотковой части дорог после зимнего периода эксплуат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мочный ремонт доро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и покраска турникетов, огражд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борка территории се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9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и покраска цоколей зд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квидация разры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воз мусора с несанкционированных свал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квидация свал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устройство и ремонт памятны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А.В.Штрейденберге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0:00Z</dcterms:created>
  <dc:creator>Тищенко Галина Ивановна</dc:creator>
  <dc:description/>
  <cp:keywords/>
  <dc:language>en-US</dc:language>
  <cp:lastModifiedBy>владелец</cp:lastModifiedBy>
  <cp:lastPrinted>2015-03-30T13:59:00Z</cp:lastPrinted>
  <dcterms:modified xsi:type="dcterms:W3CDTF">2015-03-30T11:47:00Z</dcterms:modified>
  <cp:revision>3</cp:revision>
  <dc:subject/>
  <dc:title/>
</cp:coreProperties>
</file>