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ЕЦИАЛИСТЫ УПРАВЛЕНИЯ РОСРЕЕСТРА ПО ВОЛГОГРАДСКОЙ ОБЛАСТИ ОТВЕТЯТ НА ВОПРОСЫ ЖИТЕЛЕЙ ГОРОДА И ОБЛАСТИ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робные разъяснения по интересующим граждан вопросам можно получить у специалистов Управления по датам, указанным в графике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val="en-US"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84"/>
        <w:gridCol w:w="5792"/>
        <w:gridCol w:w="3175"/>
        <w:gridCol w:w="2195"/>
      </w:tblGrid>
      <w:tr>
        <w:trPr>
          <w:trHeight w:val="40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ит на вопросы гражда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фон</w:t>
            </w:r>
          </w:p>
        </w:tc>
      </w:tr>
      <w:tr>
        <w:trPr>
          <w:trHeight w:val="85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с гражданами</w:t>
              <w:br/>
              <w:t xml:space="preserve">при проведении  мероприятий по противодействию коррупции в сфере государственного кадастрового учета и регистрации прав.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 Андрей Вячеславович, заместитель начальника отдела государственной службы и кадр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(8442)94-86-07  </w:t>
              <w:br/>
              <w:t>8(8442)94-86-11</w:t>
            </w:r>
          </w:p>
        </w:tc>
      </w:tr>
      <w:tr>
        <w:trPr>
          <w:trHeight w:val="101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2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боте комиссии по рассмотрению споров о результатах определения кадастровой стоим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вашевский Игорь Станиславович, начальник отдела землеустройства, мониторинга земель и кадастровой оценки недвижимости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93-04-82</w:t>
            </w:r>
          </w:p>
        </w:tc>
      </w:tr>
      <w:tr>
        <w:trPr>
          <w:trHeight w:val="9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2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смотрения обращений граждан в Управлении. Организация личного приема граждан в Управлени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яринцева Нина Григорьевна,  начальник отдела общего обеспечения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94-82-91</w:t>
            </w:r>
          </w:p>
        </w:tc>
      </w:tr>
      <w:tr>
        <w:trPr>
          <w:trHeight w:val="125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прав на объекты недвижимости жилого назначен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имов Вадим Николаевич,  заместитель начальника отдела регистрации объектов недвижимости жилого на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33-10-94</w:t>
            </w:r>
          </w:p>
        </w:tc>
      </w:tr>
      <w:tr>
        <w:trPr>
          <w:trHeight w:val="55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11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е вопросы государственной регистрации прав на недвижимое имущество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рова Светлана Евгеньевна, заместитель начальника отдела регистрации объектов недвижимости нежилого на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(8442)33-02-24 </w:t>
            </w:r>
          </w:p>
        </w:tc>
      </w:tr>
      <w:tr>
        <w:trPr>
          <w:trHeight w:val="896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з ЕГРН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ганин Сергей Александрович, начальник отдела ведения ЕГРН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33-37-99</w:t>
            </w:r>
          </w:p>
        </w:tc>
      </w:tr>
      <w:tr>
        <w:trPr>
          <w:trHeight w:val="98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й кадастровый учёт объектов  недвижимого имущества и государственная регистрация прав на недвижимое имущество.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хмалева Виктория  Николаевна, начальник отдела  координации и анализа деятельности в учётно-регистрационной сфер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(8442)33-37-87,   33-37-8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б. 403-1)</w:t>
            </w:r>
          </w:p>
        </w:tc>
      </w:tr>
      <w:tr>
        <w:trPr>
          <w:trHeight w:val="85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-16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ведений из ЕГРН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ганин Сергей Александрович, начальник отдела ведения ЕГРН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33-37-99</w:t>
            </w:r>
          </w:p>
        </w:tc>
      </w:tr>
      <w:tr>
        <w:trPr>
          <w:trHeight w:val="74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- 11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предоставления сведений о сохранности пунктов государственной геодезической се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ченко Игорь Михайлович, главный специалист-эксперт отдела геодезии и картограф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33-05-68</w:t>
            </w:r>
          </w:p>
        </w:tc>
      </w:tr>
      <w:tr>
        <w:trPr>
          <w:trHeight w:val="69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-12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государственного земельного надзор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улов Александр Александрович, заместитель начальника отдела государственного земельного надзор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97-07-80</w:t>
            </w:r>
          </w:p>
        </w:tc>
      </w:tr>
      <w:tr>
        <w:trPr>
          <w:trHeight w:val="11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.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-12.00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надзор в сфере саморегулируемых организаций и арбитражных управляющих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нёва Наталья Владимировна, начальник отдела по контролю (надзору) в сфере саморегулируемых организац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442)97-59-74</w:t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17365D"/>
          <w:kern w:val="2"/>
          <w:sz w:val="26"/>
          <w:szCs w:val="26"/>
          <w:lang w:val="en-US" w:eastAsia="en-US" w:bidi="hi-IN"/>
        </w:rPr>
      </w:pPr>
      <w:r>
        <w:rPr>
          <w:rFonts w:eastAsia="Arial Unicode MS" w:cs="Times New Roman" w:ascii="Times New Roman" w:hAnsi="Times New Roman"/>
          <w:b/>
          <w:color w:val="17365D"/>
          <w:kern w:val="2"/>
          <w:sz w:val="26"/>
          <w:szCs w:val="26"/>
          <w:lang w:val="en-US" w:eastAsia="en-US" w:bidi="hi-IN"/>
        </w:rPr>
        <w:t>Контакты для СМИ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Контактное лицо: 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7365D"/>
          <w:sz w:val="26"/>
          <w:szCs w:val="26"/>
        </w:rPr>
        <w:t xml:space="preserve">Тел. 8(8442)95-66-49, 8-904-772-80-02, эл. почта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orient="landscape" w:w="16838" w:h="11906"/>
      <w:pgMar w:left="1701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52:00Z</dcterms:created>
  <dc:creator>Acer</dc:creator>
  <dc:description/>
  <dc:language>en-US</dc:language>
  <cp:lastModifiedBy>Федяшова Евгения</cp:lastModifiedBy>
  <cp:lastPrinted>2019-01-28T14:59:00Z</cp:lastPrinted>
  <dcterms:modified xsi:type="dcterms:W3CDTF">2019-05-20T06:52:00Z</dcterms:modified>
  <cp:revision>2</cp:revision>
  <dc:subject/>
  <dc:title/>
</cp:coreProperties>
</file>