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о результатах проверок соблюдения земельного законодательства в отношении юридических лиц и индивидуальных предпринимателей, а также физических лиц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ериод с 01.01.2019 по 30.04.2019 государственными  инспекторами по использованию и охране земель территориальных отделов  Управления Федеральной службы государственной регистрации, кадастра и картографии по Волгоградской области проведено 6 проверок в отношении индивидуальных предпринимателей по выявлению нарушений законодательства, выявлено 7 административных правонарушений, привлечено 5 лиц к административной ответственности, административные штрафы не накладывались, взыскано денежных средств   на сумму 81,08 тыс. руб.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же, за период с 01.01.2019 по 30.04.2019 государственными  инспекторами по использованию и охране земель территориальных отделов  Управления Федеральной службы государственной регистрации, кадастра и картографии по Волгоградской области проведена 261 проверка в отношении физических лиц по выявлению нарушений законодательства, выявлено 203 административных правонарушений, привлечено 174 лица к административной ответственности, наложено штрафов на сумму 1036,5 тыс. руб., взыскано денежных средств   на сумму 811,0 тыс. руб.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7365D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7365D"/>
          <w:sz w:val="26"/>
          <w:szCs w:val="26"/>
          <w:lang w:eastAsia="ru-RU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17365D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17365D"/>
          <w:sz w:val="26"/>
          <w:szCs w:val="26"/>
        </w:rPr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ресс-служба Управления Росреестра по Волгоградской области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17365D"/>
          <w:sz w:val="26"/>
          <w:szCs w:val="26"/>
        </w:rPr>
        <w:t>Помощник руководителя Управления Росреестра по Волгоградской области,  Евгения Федяш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7365D"/>
          <w:sz w:val="26"/>
          <w:szCs w:val="26"/>
        </w:rPr>
      </w:pPr>
      <w:r>
        <w:rPr>
          <w:rFonts w:cs="Times New Roman" w:ascii="Times New Roman" w:hAnsi="Times New Roman"/>
          <w:color w:val="17365D"/>
          <w:sz w:val="26"/>
          <w:szCs w:val="26"/>
        </w:rPr>
        <w:t>Тел. 8(8442)95-66-49, 8-904-772-80-02</w:t>
      </w:r>
    </w:p>
    <w:p>
      <w:pPr>
        <w:pStyle w:val="Normal"/>
        <w:rPr>
          <w:rFonts w:ascii="Times New Roman" w:hAnsi="Times New Roman" w:cs="Times New Roman"/>
          <w:color w:val="17365D"/>
          <w:sz w:val="26"/>
          <w:szCs w:val="26"/>
          <w:shd w:fill="FFFFFF" w:val="clear"/>
          <w:lang w:eastAsia="ru-RU"/>
        </w:rPr>
      </w:pP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pressa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voru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17365D"/>
          <w:sz w:val="26"/>
          <w:szCs w:val="26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17365D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sa@voru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28:00Z</dcterms:created>
  <dc:creator>Acer</dc:creator>
  <dc:description/>
  <dc:language>en-US</dc:language>
  <cp:lastModifiedBy>Федяшова Евгения</cp:lastModifiedBy>
  <cp:lastPrinted>2018-03-20T11:05:00Z</cp:lastPrinted>
  <dcterms:modified xsi:type="dcterms:W3CDTF">2019-05-24T06:28:00Z</dcterms:modified>
  <cp:revision>2</cp:revision>
  <dc:subject/>
  <dc:title/>
</cp:coreProperties>
</file>