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арь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 » апреля  2016 г.                                                                 № 8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Харьковского сельского поселения от 11 января 2016 №4-П «Об определении мест отбывания наказания в виде исправительных работ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заместителя прокурора Старополтавского района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Харьковского сельского поселения от 11 января 2016 № 4-П «Об определении мест отбывания наказания в виде исправительных работ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Харь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Харьков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А.В.Штрейденберге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владелец</cp:lastModifiedBy>
  <cp:lastPrinted>2011-11-17T10:36:00Z</cp:lastPrinted>
  <dcterms:modified xsi:type="dcterms:W3CDTF">2016-04-12T14:04:00Z</dcterms:modified>
  <cp:revision>44</cp:revision>
  <dc:subject/>
  <dc:title/>
</cp:coreProperties>
</file>