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Сведения  о доходах, об имуществе  и обязательствах  имущественного характера лица, замещающего муниципальную должность, муниципальных служащих  администрации              Харьковского сельского поселения, их супругов и несовершеннолетних детей за 2013 год</w:t>
      </w:r>
      <w:r>
        <w:rPr/>
        <w:t>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690"/>
        <w:gridCol w:w="1545"/>
        <w:gridCol w:w="1229"/>
        <w:gridCol w:w="1204"/>
        <w:gridCol w:w="1412"/>
        <w:gridCol w:w="1080"/>
        <w:gridCol w:w="1227"/>
        <w:gridCol w:w="1410"/>
        <w:gridCol w:w="1560"/>
      </w:tblGrid>
      <w:tr>
        <w:trPr>
          <w:trHeight w:val="2235" w:hRule="atLeast"/>
        </w:trPr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 о лице, подавшего сведения, и членах его сем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кларированный годовой  доход, руб.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Перечень объектов недвижимого имущества, принадлежащего  на праве  собственности, с указанием  вида ,площади и страны  расположения  каждого из них 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 объектов недвижимого имущества, находящегося в пользовании, с указанием  вида, площади и страны расположения каждого из них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чень транспортных средств, с указанием вида и марки, принадлежащих на праве  собственности.</w:t>
            </w:r>
          </w:p>
        </w:tc>
      </w:tr>
      <w:tr>
        <w:trPr>
          <w:trHeight w:val="1409" w:hRule="atLeast"/>
        </w:trPr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ви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.м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ра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</w:t>
            </w:r>
            <w:r>
              <w:rPr/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/>
            </w:pPr>
            <w:r>
              <w:rPr/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ейденбергер Алексей  Викторо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>глава  сельского посел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106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м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а-Штрейденбергер Юлия Егоро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3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-Штрейденбергер Полина Алексее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-Штрейденбергер Мария Алексее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уденко Татьяна Леонтьевна – ведущий специалист по общим вопросам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4464,6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\2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бщая долевая 1\2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5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дивидуаль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ORD-ФОКУС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пруг – Руденко Анатолий Петрович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769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\2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бщая долевая 1\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5м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равлёва Анна  Васильевна-ведущий  специалист  по  бухгалтерскому  учёт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3812,0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- Буравлёв Дмитрий Серге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5323,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чь –Буравлёва  Дарья Дмитриев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147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вченко  Елена Николаевна- ведущий специалист  по вопросам экономики и финанс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96768,4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-дуальна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 – Кравченко Анатолий Петро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84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 xml:space="preserve">Глава Харьковского сельского поселения:                                                                 А.В.Штрейденбергер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21:41:00Z</dcterms:created>
  <dc:creator>Андрей</dc:creator>
  <dc:description/>
  <cp:keywords/>
  <dc:language>en-US</dc:language>
  <cp:lastModifiedBy>владелец</cp:lastModifiedBy>
  <dcterms:modified xsi:type="dcterms:W3CDTF">2014-05-28T04:22:00Z</dcterms:modified>
  <cp:revision>12</cp:revision>
  <dc:subject/>
  <dc:title/>
</cp:coreProperties>
</file>